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763256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137078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656584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2901384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